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lang w:val="en-US" w:eastAsia="ru-RU"/>
        </w:rPr>
      </w:pPr>
      <w:r>
        <w:rPr>
          <w:lang w:eastAsia="ru-RU"/>
        </w:rPr>
        <w:t>БУДДИЗМ, одна из трех (наряду с христианством и исламом) мировых религий. Возник в Др. Индии в 6-5 вв. до н. э. Основателем считается Сиддхартха Гаутама</w:t>
      </w:r>
      <w:r>
        <w:rPr>
          <w:lang w:val="en-US" w:eastAsia="ru-RU"/>
        </w:rPr>
        <w:t>.</w:t>
      </w:r>
      <w:r>
        <w:rPr>
          <w:lang w:eastAsia="ru-RU"/>
        </w:rPr>
        <w:t xml:space="preserve"> Основные направления: хинаяна и махаяна. Расцвет буддизма в Индии 5 в. до н. э. — нач. 1-го тыс. н. э.; распространился в Юго-Вост. и Центр. Азии, отчасти в Ср. Азии и Сибири, ассимилировав элементы брахманизма, даосизма и др. В Индии к 12 в. растворился в индуизме, сильно повлияв на него. Выступил против свойственного брахманизму преобладания внешних форм религиозной жизни (в т. ч. ритуализма). В центре буддизма — учение о «4 благородных истинах»: существуют страдание, его причина, состояние освобождения и путь к нему. Страдание и освобождение — субъективные состояния и одновременно некая космическая реальность: страдание — состояние беспокойства, напряженности, эквивалентное желанию, и одновременно пульсация дхарм; освобождение (нирвана) — состояние несвязанности личности внешним миром и одновременно прекращение волнения дхарм. Буддизм отрицает потусторонность освобождения; в буддизме нет души как неизменной субстанции — человеческое «я» отождествляется с совокупным функционированием определенного набора дхарм, нет противопоставления субъекта и объекта, духа и материи, нет бога как творца и безусловно высшего существа. В ходе развития буддизма в нем постепенно сложились культ Будды и бодхисатв, ритуал, появились сангхи (монашеские общины) и т. д.</w:t>
      </w:r>
    </w:p>
    <w:p>
      <w:pPr>
        <w:pStyle w:val="Normal"/>
        <w:ind w:firstLine="3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340"/>
        <w:jc w:val="center"/>
        <w:rPr>
          <w:sz w:val="24"/>
          <w:lang w:eastAsia="ru-RU"/>
        </w:rPr>
      </w:pPr>
      <w:r>
        <w:rPr>
          <w:lang w:eastAsia="ru-RU"/>
        </w:rPr>
        <w:t>* * *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БУДДИЗМ, древнейшая мировая религия, истоки которой восходят к деятельности индийского мудреца Будды Шакьямуни, проповедовавшего в городах долины Ганга примерно в 5 в. до н. э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Буддизм никогда не знал ни единой церковной организации (даже в рамках одного государства), ни других централизующих социальных институтов. Единственным общим для всех буддистов правилом является правило хранить три Драгоценности (три-ратна): Будду, Дхарму и сангху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Это простое правило передавалось из поколения в поколение, от учителей ученикам и разошлось практически по всем странам Южной, Восточной и Центральной Азии, а в 20 в. — Северной Америки, Европы, России. Согласно этому правилу,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1) Есть Будда — совершенно просветленное, всеведущее существо, достигшее духовных вершин естественным образом через развитие ума и сердца в длинной последовательности перерождений (сансара). Главными из этих вершин являются Просветление (бодхи) и Успокоение (нирвана), которые знаменуют окончательное освобождение (мокша) и достижение высшей цели духовных устремлений в индийской и других восточных культурах, что недоступно ни богам, ни святым других религий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2) Есть Дхарма — Закон, открытый Просветленным, который является смысловым ядром Вселенной, в соответствии с которым происходят все процессы вне и внутри человеческих судеб, с помощью которого можно понять законы жизни и общества, взаимосцепленность и взаимозависимость всего. Этот Закон Будда постиг и сообщил ученикам в виде Слова, текста сутр (проповедей, бесед). Тексты Закона Будды несколько столетий передавались изустно. В 80 до н. э. они были впервые записаны на пали, специально созданном буддийскими монахами языке (близком санскриту) индо-европейской группы. Эти писания составили канон школы тхеравадинов (старейшин) и назывались Три корзины (Трипитака, на языке пали — Типитака): Корзина устава, правил поведения (Виная-питака), Корзина бесед, проповедей (Сутра-питака, на языке пали — Сутта-питака) и Корзина учений Закона (Абхидхарма-питака, на языке пали — Абхидхамма-питака). Именно в корзинах, плетеных коробах хранились пальмовые листы записей текстов, распределенных по отделам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3) Есть сангха — община равных, не имеющих никакой собственности, нищенствующих (бхикху, на пали: бхиккху), сообщество носителей Закона, хранителей знаний и мастерства, которые из поколения в поколение следуют путем Будды.</w:t>
      </w:r>
    </w:p>
    <w:p>
      <w:pPr>
        <w:pStyle w:val="Normal"/>
        <w:ind w:firstLine="340"/>
        <w:jc w:val="both"/>
        <w:rPr>
          <w:lang w:val="en-US" w:eastAsia="ru-RU"/>
        </w:rPr>
      </w:pPr>
      <w:r>
        <w:rPr>
          <w:lang w:eastAsia="ru-RU"/>
        </w:rPr>
        <w:t>Буддизм начинался как движение нищих и отверженных в условиях распада родо-племенных отношений и становления раннегражданского общества. Людям, не нашедшим себе места в формирующихся социальных структурах, Будда предложил свой Закон (Дхарма) и путь спасения от страданий в общинном братстве, пребывающем вне гражданской жизни и государственных институтов, но и не порывающем с ними, окормляющем граждан духовно и кормящемся от них материально. Таким образом, жизнь на обочине общества, на границе между цивилизацией и природой в общине (сангхе), монастыре становилась самым подходящим местом для совершенствования ума и психики человека.</w:t>
      </w:r>
    </w:p>
    <w:p>
      <w:pPr>
        <w:pStyle w:val="Normal"/>
        <w:ind w:firstLine="3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ind w:firstLine="340"/>
        <w:rPr/>
      </w:pPr>
      <w:r>
        <w:rPr/>
        <w:t>История распространения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Уже первые документальные сведения о буддизме, которыми стали выбитые в камне указы императора Ашоки (268-231 до н. э.), объединившего северо-восточную, северную и центральную Индию, свидетельствовали об огромном влиянии Закона Будды на внешнюю и внутреннюю политику государства. Ашока стремился воздействовать и на соседние страны, посылая туда буддийские миссии, в том числе и на далекую Шри-Ланку. Этим же временем датируются и наиболее ранние памятники культового зодчества в буддизме, прежде всего ступы — курганы над останками Будды Шакьямуни, которые раскопаны на территории от долины Ганга до северной окраины империи в Гандхаре (восточная часть современного Афганистана) и которые сохранились благодаря тому, что примерно со 2 в. ступы украшались каменными пьедесталами, барельефами, оградами и становились центрами строительства храмово-монастырских комплексов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Хотя ученые датируют этапы распространения буддизма, опираясь преимущественно на данные археологии (поскольку буддийские письменные источники по каждой стране удревняют начала, мифологизируют его тем, что связывают зарождение религии с посещениями либо самого Будды Шакьямуни, либо его непосредственных учеников, либо с посланцами Ашоки), все-таки очевидно, что сохранившиеся материальные памятники создавались значительно позднее прихода буддийских миссионеров в возникающие государства. Так, в странах Юго-Восточной Азии от Мьянмы (Бирмы) до Вьетнама буддизм закрепился постепенно в 1-3 вв., за исключением Лаоса, где это произошло лишь в 16 в. На острова Малайского архипелага (прежде всего Яву и Суматру современной Индонезии) буддизм проник в конце 7 в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На север в страны Средней Азии буддисты тоже пришли в 1 в. во времена великой империи Кушан, покровительствовавшей буддизму. Самые ранние храмово-монастырские комплексы здесь датируются 2 в. Отсюда в этом же веке по двум основным караванным тропам Великого шелкового пути буддисты прибыли в города-государства на территории современного Синьцзяна (Восточный Туркестан) и в китайскую столицу Лоян. Уже из Китая буддизм проникает во второй половине 4 в. на Корейский полуостров, а оттуда в середине 6 в. в Японию. В Тибете буддизм распространялся преимущественно из Индии с середины 7 в., но окончательно закрепился и даже стал государственной религией со второй половины 8 в. В Тангутском государстве 9-13 вв. (северо-западная часть современного Китая) буддизм в этой роли укрепился в 10 в. Монгольские ханы объявили буддизм (в тибетском варианте) государственной религией во второй половине 16 в.; с этого времени его приняли и ойраты (западные монголы), сформировавшие в 17-18 вв. огромное Джунгарское ханство, простиравшееся от Семипалатинска и степного Алтая до Тибета на юге и Тувы на востоке (население которой с 18 в. — буддисты), а также Калмыцкое ханство, вошедшее в 1640 в Московское царство. В этом же веке в него было включено и Забайкалье, которое одновременно с русскими заселялось бурятами, уже исповедовавшими тибетский буддизм. В 1741 императрица Елизавета Петровна узаконила буддизм и его монастыри в России, в соответствии с чем в 1991 праздновалось 250-летие религии в нашей стране.</w:t>
      </w:r>
    </w:p>
    <w:p>
      <w:pPr>
        <w:pStyle w:val="Normal"/>
        <w:ind w:firstLine="340"/>
        <w:jc w:val="both"/>
        <w:rPr>
          <w:lang w:val="en-US" w:eastAsia="ru-RU"/>
        </w:rPr>
      </w:pPr>
      <w:r>
        <w:rPr>
          <w:lang w:eastAsia="ru-RU"/>
        </w:rPr>
        <w:t>Одновременно с распространением буддизма на Север и Восток с 8 в. начинается постепенный упадок буддизма на западе и юге Индийского субконтинента, а также уничтожение и изгнание монахов воинами ислама с земель современных Афганистана, республик Средней Азии, Пакистана.</w:t>
      </w:r>
    </w:p>
    <w:p>
      <w:pPr>
        <w:pStyle w:val="Normal"/>
        <w:ind w:firstLine="3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ind w:firstLine="340"/>
        <w:rPr/>
      </w:pPr>
      <w:r>
        <w:rPr/>
        <w:t>Направления в буддизме и особенности их учений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Многочисленные конфессиональные формы современного буддизма можно подразделить на три основные направления, отличающиеся сводами канонической литературы, культовыми, социально-поведенческими и др. особенностями.</w:t>
      </w:r>
    </w:p>
    <w:p>
      <w:pPr>
        <w:pStyle w:val="Normal"/>
        <w:ind w:firstLine="34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lang w:eastAsia="ru-RU"/>
        </w:rPr>
        <w:t>(1) Хинаяна (Малая колесница)</w:t>
      </w:r>
    </w:p>
    <w:p>
      <w:pPr>
        <w:pStyle w:val="TextBodyIndent"/>
        <w:rPr>
          <w:sz w:val="24"/>
        </w:rPr>
      </w:pPr>
      <w:r>
        <w:rPr/>
        <w:t>Буддизм стран Южной Азии представляет школа тхеравада (учение старейшин), являвшаяся в древности одной из 18 школ Малой колесницы (хинаяны), отдельные канонические и постканонические тексты которых сохранились на санскрите, а также в китайском и тибетском переводах. Трипитака тхеравады — исторически самая авторитетная запись Закона Будды Шакьямуни. Уже в Первой проповеди Просветленного (Дхарма-чакра-правартана-сутра) определена роль Закона: он предназначен для тех, кто намерен следовать к высшим духовным целям, освобождению от круга перерождений Срединным путем (мадхьяма-пратипат), пролегающим между двух крайностей религиозной жизни. Одна состоит в удовлетворении мирских желаний верующих, потакая которым священнослужители совершают ритуалы, жертвоприношения и т. д., другая — в отказе от желаний, в умерщвлении плоти, аскезе, самобичевании ради свободы собственного Я (атман) и отождествлении Я с Абсолютом (Брахманом или Богом). Будда советовал избегать обеих крайностей, не привязываясь ни к удовлетворению желаний, ни к отказу от них, стремиться к равновесию, или невозмутимости (упекша), в поступках, словах, мыслях, к любви (майтри) и состраданию (каруна) ко всем существам, а также к радости (мудита) от чистоты намерений. Важным условием такого образа жизни, способствующего «истинному познанию, умиротворению, Просветлению, невозрождению в мире скорби», является непривязанность, отрицание собственного Я (анатман) и, следовательно, Моего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 xml:space="preserve">Одна из форм изложения Закона в тхераваде и Малой колеснице — это учение о четырех благородных истинах. Первая из них гласит, что существование, состоящее в рождении, старении, болезнях, смерти, недостижении желаемого и т. д. есть страдание (духкха). Вторая истина провозглашает причиной страдания троякую жажду: чувственных наслаждений, существования и гибельного перерождения. Третья постулирует, что страдание может быть прекращено только искоренением причины, жажды. Четвертая предлагает для этого Восьмеричный путь (он же Срединный), каждая ступень которого должна быть по-буддийски </w:t>
      </w:r>
      <w:r>
        <w:rPr>
          <w:i/>
          <w:lang w:eastAsia="ru-RU"/>
        </w:rPr>
        <w:t>правильной</w:t>
      </w:r>
      <w:r>
        <w:rPr>
          <w:lang w:eastAsia="ru-RU"/>
        </w:rPr>
        <w:t>, а именно: созерцание Закона, размышление о нем, речь, поведение, способ поддержания жизни, приложение сил, память и сосредоточение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Эти четыре истины и различные их аспекты (обычно называют 16) суть лучшие объекты углубленных раздумий и медитаций (практического соединения адептом внимания, сосредоточения и интуитивной мудрости), которым в буддизме отводится главная роль в познании и духовном совершенствовании. Состояние же абсолютного покоя, нирваны является конечной целью религиозного пути. Предварительным условием вступления на этот путь было, по примеру Будды, оставление всех мирских забот и обязанностей, забвение привязанностей и склонностей, разрыв родственных уз и пострижение в монахи. В Малой колеснице только последние считались членами сангхи, общины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Будда учил, что в мире нигде нет вечных сущностей, бессмертных богов, нетленных душ. Во вселенной и в существах вообще отсутствует какое бы то ни было постоянство, а есть лишь закономерное, беспрестанное чередование возникновения и развития, разрушения и гибели, пребывания в непроявленном состоянии и нового проявления. Этот обратимый процесс сансары безначален. За каждым из существ тянется тяжелая цепь кармы как результат его деяний в бесчисленных перерождениях, в которых он уже побывал и богом, и царем, и животным, и тварью ада. Но наиболее предпочтительна для совершенствования и достижения нирваны участь человека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В карму издревле верили приверженцы и других религий Индии. Буддийская трактовка идеи неотвратимости возмездия, воздаяния отличалась отрицанием идеи вечного носителя кармы, т. е. души, атмана. Кроме того, согласно школам Малой колесницы, лишь самостоятельные нравственные и духовные усилия могут благоприятно сказаться на судьбе, ибо над законом кармы индивидуума не властны ни иные люди, ни боги, ни сверхъестественные силы: «Чистота и нечистота связаны только с самим собой, одному другого не очистить» (Дхаммапада, 165). Одним из отличительных описаний кармической причинности стало учение о 12 звеньях цепи взаимозависимого возникновения (пратитья-самутпада), характеризующее три последовательные жизни индивида — прошлую, настоящую и будущую.</w:t>
      </w:r>
    </w:p>
    <w:p>
      <w:pPr>
        <w:pStyle w:val="Normal"/>
        <w:ind w:firstLine="340"/>
        <w:jc w:val="both"/>
        <w:rPr>
          <w:lang w:val="en-US" w:eastAsia="ru-RU"/>
        </w:rPr>
      </w:pPr>
      <w:r>
        <w:rPr>
          <w:lang w:eastAsia="ru-RU"/>
        </w:rPr>
        <w:t>Среди крупнейших представителей хинаяны, которые внесли огромный вклад в развитие ранней доктрины и труды которых сохранились в оригинале, следует назвать прежде всего двух мыслителей 5 в.: тхеравадина Буддхагхошу и сарвастивадина Васубандху.</w:t>
      </w:r>
    </w:p>
    <w:p>
      <w:pPr>
        <w:pStyle w:val="Normal"/>
        <w:ind w:firstLine="3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34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lang w:eastAsia="ru-RU"/>
        </w:rPr>
        <w:t>(2) Махаяна (Великая колесница)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Самые ранние тексты махаяны — это сутры Совершенствования мудрости (Праджня-парамиты), которые датируются 1 в. до н. э. — 1 в. н. э. и которые начали переводиться на китайский язык уже со второй половины 2 в. По легенде считается, что их тоже произнес Будда Шакьямуни, но смысл их не был понят людьми и поэтому эти сутры 500 лет хранили наги (змеи-драконы) и боги, пока не пришел Нагарджуна (историки датируют его жизнь 2-3 вв.), которого махаянисты именуют Вторым Буддой, и не возвестил их вновь, дав подробные разъяснения и комментарии. То же примерно произошло и с махаянскими сутрами второго поколения, которые были объяснены людям Майтреей (или Майтреянатхой) и Асангой в 4-5 вв. Махаянские тексты, как сутры, так и комментарии к ним и др. труды, записывались на санскрите, но далеко не все сохранились в оригиналах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Со 2 по 11 вв. санскритские рукописи активно переводились на китайский язык и были собраны в единую колоссальную Трипитаку. С 8 в. санскритские рукописи переводились также на тибетский язык и в 14 в. они были отредактированы и упорядочены в едином каноне, состоящем из двух собраний: Ганджур (Слово Будды в 108 томах энциклопедического формата) и Данджур (Толкования Закона индийскими мастерами в 225 томах). Китайский и тибетский каноны, во-первых, содержательно и структурно не совпадают, во-вторых, включают в себя также сутры хинаяны и тантры ваджраяны (Алмазной колесницы), поскольку махаяна осознанно признает фактически бесконечное многообразие буддийских путей и способов освобождения.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В доктрине Великой колесницы основной упор делается на учение о небесных и земных бодхисаттвах. Первые — это просветленные существа, которые обрели Просветление (бодхи), но до того они дали обет остаться в кругу перерождений, чтобы помогать другим существам достичь этого состояния и нирваны, хотя последняя при таком идеале практического альтруизма отходит на второй план. Земные бодхисаттвы — это монахи и миряне махаяны, стремящиеся к Просветлению из сострадания к мукам ближнего. Делать это нужно с любовью, но без привязанности, чему можно обучиться с помощью 10 (в ранней махаяне — 6) видов совершенствования: даяния, нравственности, терпимости, решимости, сосредоточенного созерцания (медитации), проникновенной мудрости, способа, молитвы, силы и знания. Обретаемое совершенство характеризуется многими качествами, в том числе свехъестественными способностями адепта: ясновидением, яснослышанием, чтением чужих мыслей, памятью о прошлых перерождениях, чудесной силой. Бодхисаттва постоянно в пути, накапливая добродетели и знания, постигая таинство пустотности (шуньята).</w:t>
      </w:r>
    </w:p>
    <w:p>
      <w:pPr>
        <w:pStyle w:val="TextBodyIndent"/>
        <w:rPr>
          <w:sz w:val="24"/>
        </w:rPr>
      </w:pPr>
      <w:r>
        <w:rPr/>
        <w:t>Эта великая Пустота (шунья), которую возможно созерцать, и есть единственно подлинная реальность. В ней пребывает Будда — абсолютное единство сущего, неотличимое от Пустоты и неохватимое мыслью (ачинтья). Все остальное мыслимое, начиная с сансары и нирваны, является Иллюзией (майя), обманом, игрой сознания. Следовательно, Иллюзия — это способ представления Будды, а избавление от нее — это достижение состояния буддства, которое есть всегда, везде и во всем, в том числе в нас. Все мироздание можно уподобить Телу (кайя) Будды, иллюзорно разделяемому на 2, 3, 4 тела Будды. Из них одно (Тело формы) или два (Тело воплощения, напр., явившийся людям Будда Шакьямуни, и Тело наслаждения) удобно изображать, но в действительности это лишь иллюзорные средства сообщения Тела Закона (Дхарма-кайя), которое в реальности есть Будда и Пустота.</w:t>
      </w:r>
    </w:p>
    <w:p>
      <w:pPr>
        <w:pStyle w:val="Normal"/>
        <w:ind w:firstLine="340"/>
        <w:jc w:val="both"/>
        <w:rPr>
          <w:lang w:val="en-US" w:eastAsia="ru-RU"/>
        </w:rPr>
      </w:pPr>
      <w:r>
        <w:rPr>
          <w:lang w:eastAsia="ru-RU"/>
        </w:rPr>
        <w:t>Главными школами махаяны стали школа срединников (мадхьямика) и школа йоги сознания (йогачара, виджнянавада), имевшие несколько подшкол в Индии, а ныне существующие среди тибетцев, китайцев, японцев и др. буддистов махаяны в виде соответствующих национальных школ, произошедших от тех двух индийских. Различия между последними сводились в основном к способам доказательства, изложения доктрины.</w:t>
      </w:r>
    </w:p>
    <w:p>
      <w:pPr>
        <w:pStyle w:val="Normal"/>
        <w:ind w:firstLine="3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34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(3) Ваджраяна (Алмазная колесница, буддийский тантризм)</w:t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lang w:eastAsia="ru-RU"/>
        </w:rPr>
        <w:t>Самые ранние тексты (тантры) Алмазной колесницы ученые относят к 5-6 вв. Тантры учат только посвященных (поэтому здесь огромное значение придается ритуалу) бесчисленным способам йогической практики, которая включает в себя и элементы многочисленных тайных материнских культов. Будучи доктринально почти идентичной махаяне (дополненной положениями о возможности обрести Просветление именно в этой жизни, о главенстве в Пути практических средств и т. д.), ваджраяна развивала многоуровневую систему йоги. Существуют три внешние системы тантризма: 1) Крийя-тантра, или тантра действа, ритуализма тела и речи, 2) Чарья-тантра, или тантра простой йоги ума, 3) Йога-тантра, или тантра сложной йоги ума, и три внутренние системы тантризма: 1) Маха-йога, или великая отцовская йога по созерцанию Иллюзорного тела, 2) Ану-йога, или материнская йога по созерцанию Пустоты, 3) Ати-йога, или йога Великой полноты (дзогчен) как состояние совершенства Изначального Будды.</w:t>
      </w:r>
    </w:p>
    <w:p>
      <w:pPr>
        <w:pStyle w:val="Normal"/>
        <w:ind w:firstLine="340"/>
        <w:jc w:val="both"/>
        <w:rPr>
          <w:lang w:eastAsia="ru-RU"/>
        </w:rPr>
      </w:pPr>
      <w:r>
        <w:rPr>
          <w:lang w:eastAsia="ru-RU"/>
        </w:rPr>
        <w:t>Более ранние внешние системы тантризма распространились в Китае и Японии. Обе системы тантризма практиковались только в Индии, Гималаях, Тибете и среди монгольских народов, ныне же этот тантризм (особенно дзогчен) популярен на Западе и в России.</w:t>
      </w:r>
    </w:p>
    <w:sectPr>
      <w:type w:val="nextPage"/>
      <w:pgSz w:w="12240" w:h="15840"/>
      <w:pgMar w:left="158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b/>
      <w:i/>
      <w:sz w:val="2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9:23:00Z</dcterms:created>
  <dc:creator>Condor</dc:creator>
  <dc:description/>
  <dc:language>en-US</dc:language>
  <cp:lastModifiedBy>Condor</cp:lastModifiedBy>
  <dcterms:modified xsi:type="dcterms:W3CDTF">1999-09-10T09:36:00Z</dcterms:modified>
  <cp:revision>2</cp:revision>
  <dc:subject/>
  <dc:title>БУДДИЗМ, одна из трех (наряду с христианством и исламом) мировых религий</dc:title>
</cp:coreProperties>
</file>